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509135" cy="6593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18873" b="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853940" cy="464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320" b="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139440" cy="13919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33180" b="-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5:00Z</dcterms:created>
  <dc:creator>Administrator</dc:creator>
  <dc:description/>
  <dc:language>en-US</dc:language>
  <cp:lastModifiedBy>所儿</cp:lastModifiedBy>
  <dcterms:modified xsi:type="dcterms:W3CDTF">2023-05-19T01:1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F5D9811FA46E2B37DA07829B444B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